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151 din 27.09.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37533  168053575    27676235   140238615    38968660           -          -          -   29075674      9892986     989298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412982   93949667    21774425    72175242    24912452           -          -          -   21835328      3077124     3077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743955  150659303    24066552   126592751    27883064           -          -          -   24832014      3051050     305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902972   93439657    21774425    71665232    24635942           -          -          -   21765328      2870614     2870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72730    3072730        5910     2928095     1653267           -          -          -     280000      1373267     1373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10     510010           -      510010      276510           -          -          -      70000       206510      20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20848   14321542     3603773    10717769     9432329           -          -          -    3963660      5468669     546866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51440   14515292     3209830    11166737     6215411           -          -          -    3375501      2839910     28399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90862    1990862           -     1990862     1833643           -          -          -     220000      1613643     161364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51440   14515292     3209830    11166737     6215411           -          -          -    3375501      2839910     28399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90862    1990862           -     1990862     1833643           -          -          -     220000      1613643     161364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107510           -          -          -          -       107510      1075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90862    1990862           -     1990862     1833643           -          -          -     220000      1613643     161364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990862    1990862           -     1990862     1833643           -          -          -     220000      1613643     1613643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84944     484944           -      484944      484944           -          -          -     289000       195944      19594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40500    1353300           -     1353300      706500           -          -          -     706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72714    3992600      219450     3773150     3178135           -          -          -    1895145      1282990     128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2354162      179930     2174232     2042679           -          -          -    1213115       829564      82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72714    3992600      219450     3773150     3178135           -          -          -    1895145      1282990     128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2354162      179930     2174232     2042679           -          -          -    1213115       829564      82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663121       25270     1637851     1637851           -          -          -    1191851       446000      446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1190123           -     1190123     1190123           -          -          -     808798       381325      381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650662        1000      649662      649662           -          -          -     487662       162000      162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550089           -      550089      550089           -          -          -     404317       145772      145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252467           -          -          -          -       252467      25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38015  138869625    20643182   118226443    23631050           -          -          -   21200000      2431050     24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806645   83891957    18669380    65222577    19588050           -          -          -   1749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38015  138869625    20643182   118226443    23631050           -          -          -   21200000      2431050     24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806645   83891957    18669380    65222577    19588050           -          -          -   1749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10000           -          -          -          -       210000      21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/1997-cota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160000           -          -          -          -       160000      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7097000           -          -          -    7097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5600000           -          -          -    560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, HG nr. 896/2007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200000           -          -          -     20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83000           -          -          -      83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500000           -          -          -    250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a si dezvoltarea             17207000   17207000     7157000    10050000    10050000           -          -          -   1005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distributie a energiei termice       16863000   16863000     7157000     9706000     9244000           -          -          -    9244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172/2007, HG nr. 409/2007,HG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r. 896/2007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retele apa potabila pe        250000     250000           -      250000       47000           -          -          -          -        47000       47000          -   750 m conducta PE Pn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ietei din orasul Baile Govora            233500     233500           -      2335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1126000    1126000           -     1126000     1126000           -          -          -     923000       203000      203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550000    7356473     3576473     3780000     3780000           -          -          -     863528      2916472     291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36:00Z</dcterms:created>
  <dc:creator>Angela</dc:creator>
  <dc:description/>
  <cp:keywords/>
  <dc:language>en-US</dc:language>
  <cp:lastModifiedBy>Angela</cp:lastModifiedBy>
  <dcterms:modified xsi:type="dcterms:W3CDTF">2007-10-02T14:36:00Z</dcterms:modified>
  <cp:revision>2</cp:revision>
  <dc:subject/>
  <dc:title>    CONSILIUL JUDETEAN VILCEA                                                                        L I S T A                                                                                       ANEXA NR</dc:title>
</cp:coreProperties>
</file>